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30108163"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327372023"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721509858"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